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4028662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04872714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